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Пятница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2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ш быт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ение представлений детей об  особенностях предметов материальной культуры, которые окружают его в повседневной жизни дома, в детском саду, на улице. Углубление представлений о видах производственного, обслуживающего труда и его ценност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</w:rPr>
        <w:t>Развлечение «Веселая ярмар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 утренней гимнастики №15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гжельской посуды. Беседа «Предметы быта». Д/и «Придумай сам», «Вершки и кореш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ражнять в произношении звуков [р] и [ р'] , развивать звуковую культуру речи (Артем, Даша Б.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чить детей самостоятельно и своевременно готовить материалы и пособия к занятиям, организовывать уборку детьми группы их рабочих мест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тоальбом «Поделки из природного материала». Д/и «Большой – маленький». Развивать эстетический вкус, фантазию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влечь родителей к участию в развлечении «Весёлая ярмарка».</w:t>
            </w:r>
          </w:p>
        </w:tc>
      </w:tr>
      <w:tr>
        <w:trPr>
          <w:trHeight w:val="40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ЭР. Рисование; ХЭР. Музыка (по плану музыкального руководителя).</w:t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блюдение: где сейчас солнце? (проследить за передвижением солнца за время прогулки). Трудовая деятельность: подмести дорожки возле участ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Краски», «Горелки», «Выше ноги от земл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репить прыжки с продвижением вперед (Настя, Артур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знакомить с элементарными приемами эмоциональной саморегуляци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опатки, машины, ведерки. Обогащать двигательный опыт, развивать творчество в двигательной деятельност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 гимнастики после сна №15. Хождение по массажным коври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готовление посуды из соленого теста. Рассматривание коллекции круп. Беседа «Наши помощники – электроприборы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Закрепить знания о знаках =, =; умение писать их; сравнивать величину предметов, записывать результаты сравнения, правильно пользоваться словами большой, поменьше, еще поменьше…., самый маленький (Даша В., Степан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оспитывать аккуратность, желание доводить начатое до конц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хемы для изготовление поделок из природного материала, природный материал.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влечь детей к сбору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ободные игры де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зонный выносной материа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596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2</Pages>
  <Words>364</Words>
  <Characters>2080</Characters>
  <CharactersWithSpaces>244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20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